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+ Climat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ivi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9,15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, Quechua, and Aymar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s major industry is mining. Coffee, food production, textiles, and timber. Half of labor force is in agriculture. Its one of the poorest countries in South Americ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165 square miles. The climate is high hot cold and dry. The Andes run through the country. Lake Titcaca is very larg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7:58:00Z</dcterms:created>
  <dc:creator>Christinaestopinal</dc:creator>
  <dc:description/>
  <cp:keywords/>
  <dc:language>en-US</dc:language>
  <cp:lastModifiedBy>Christinaestopinal</cp:lastModifiedBy>
  <dcterms:modified xsi:type="dcterms:W3CDTF">2009-05-13T17:58:00Z</dcterms:modified>
  <cp:revision>2</cp:revision>
  <dc:subject/>
  <dc:title>Country</dc:title>
</cp:coreProperties>
</file>